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4345405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2910079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31247750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